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krétne ustanovenia novely zákona č. 300/2005 Z.z. Trestný zákon v znení neskorších predpisov (účinné od 1.9.2011), ktoré súvisia s činnosťou stavebných úradov na úseku štátneho stavebného dohľadu vykonávaného podľa zákona č. 50/1976 Zb. o územnom plánovaní a stavebnom poriadku (stavebný zákon) v znení neskorších predpiso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99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právnené uskutočňovanie stavby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to bez stavebného povolenia alebo v rozpore s ním postaví stavbu alebo jej časť, pričom nejde o jednoduchú stavbu alebo drobnú stavbu podľa stavebných predpisov, a spôsobí tým vážnu ujmu na právach lebo oprávnených záujmoch vlastníka pozemku alebo viacerých osôb, potrestá sa odňatím slobody až na dva roky.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ňatím slobody na tri roky až päť rokov sa páchateľ potrestá, ak spácha čin uvedený v odseku 1, hoci bol za taký alebo obdobný čin v predchádzajúcich dvadsiatich štyroch mesiacoch odsúdený alebo v predchádzajúcich dvadsiatich štyroch mesiacoch postihnutý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nie výkonu úradného rozhodnut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48</w:t>
      </w:r>
    </w:p>
    <w:p>
      <w:pPr>
        <w:pStyle w:val="Odsekzoznamu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 marí alebo podstatne sťažuje výkon rozhodnutia súdu alebo iného orgánu verejnej moci tým, že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 ...</w:t>
      </w:r>
    </w:p>
    <w:p>
      <w:pPr>
        <w:pStyle w:val="Odsekzoznamu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napriek právoplatnému rozhodnutiu, ktorým sa zakazuje pokračovať v prácach, úpravách, alebo v uskutočňovaní stavby alebo jej zmeny, vykonáva práce, úpravy alebo inak pokračuje v uskutočňovaní stavby, alebo jej zmeny, pričom nejde o jednoduchú stavbu alebo drobnú stavbu podľa stavebných predpisov,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está sa odňatím slobody až na dva ro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1:00Z</dcterms:created>
  <dc:creator>mtomanova</dc:creator>
  <dc:description/>
  <dc:language>en-US</dc:language>
  <cp:lastModifiedBy>tvarozek</cp:lastModifiedBy>
  <dcterms:modified xsi:type="dcterms:W3CDTF">2011-09-07T07:31:00Z</dcterms:modified>
  <cp:revision>2</cp:revision>
  <dc:subject/>
  <dc:title/>
</cp:coreProperties>
</file>