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47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419100" cy="570865"/>
                  <wp:effectExtent l="0" t="0" r="0" b="0"/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MINISTERSTVO DOPRAVY, VÝSTAVBY A REGIONÁLNEHO ROZVOJ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SLOVENSKEJ REPUBLIKY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ekcia výstavby a bytovej politiky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10 05  BRATISLAVA 15,  Námestie slobody 6,  P.O.Box 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 Bratislava 08. augusta 2011</w:t>
      </w:r>
    </w:p>
    <w:p>
      <w:pPr>
        <w:pStyle w:val="Normal"/>
        <w:ind w:right="-28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</w:t>
        <w:tab/>
        <w:tab/>
        <w:t xml:space="preserve"> Číslo: 2011/2930/V-1613/To</w:t>
      </w:r>
    </w:p>
    <w:p>
      <w:pPr>
        <w:pStyle w:val="Normal"/>
        <w:ind w:right="-286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Stupeň dôvernosti: V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všetky krajské stavebné úrady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MDVRR SR, odbor štátnej stavebnej správy a územného plánovania Vás informuje, že dňa 05. augusta 2011 bol v Zbierke zákonov uverejnený zákon č. 262/2011 Z.z.,  ktorým sa mení a dopĺňa zákon č. 301/2005 Z.z. Trestný poriadok v znení neskorších predpisov  a ktorým sa menia a dopĺňajú niektoré zákony. Upozorňujeme Vás, že v článku II. sa zároveň mení a dopĺňa zákon č. 300/2005 Z.z. Trestný zákon v znení neskorších predpisov. Uvedený zákon nadobudne účinnosť 1. septembra 2011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Upozorňujeme Vás, že novela zákona č. 300/2005 Z.z. Trestný zákon v znení neskorších predpisov zavádza nové skutkové podstaty trestného činu, ktoré sa potrestajú </w:t>
      </w:r>
      <w:r>
        <w:rPr>
          <w:b/>
          <w:sz w:val="24"/>
          <w:szCs w:val="24"/>
          <w:u w:val="single"/>
        </w:rPr>
        <w:t>trestom odňatia slobody</w:t>
      </w:r>
      <w:r>
        <w:rPr>
          <w:b/>
          <w:sz w:val="24"/>
          <w:szCs w:val="24"/>
        </w:rPr>
        <w:t xml:space="preserve">: </w:t>
      </w:r>
    </w:p>
    <w:p>
      <w:pPr>
        <w:pStyle w:val="Odsekzoznamu"/>
        <w:numPr>
          <w:ilvl w:val="0"/>
          <w:numId w:val="4"/>
        </w:numPr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§ 299a – neoprávnené uskutočňovanie stavby,</w:t>
      </w:r>
    </w:p>
    <w:p>
      <w:pPr>
        <w:pStyle w:val="Odsekzoznamu"/>
        <w:numPr>
          <w:ilvl w:val="0"/>
          <w:numId w:val="4"/>
        </w:numPr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§ 348 ods. 1 písm. i) – pokračovanie v uskutočňovaní stavby napriek právoplatnému rozhodnutiu o zastavení stavebných prác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Novela Trestného zákona predstavuje nástroje trestnoprávnej ochrany riadneho výkonu stavebného konania zavedením trestnosti postavenia novej stavby alebo jej časti bez stavebného povolenia, pričom nejde o jednoduchú stavbu alebo drobnú stavbu podľa stavebného zákona, a ak páchateľ týmto konaním spôsobí vážnu ujmu na právach alebo oprávnených záujmoch vlastníka pozemku alebo viacerých osôb. Zároveň sa zavádza trestnosť pokračovania v prácach, úpravách alebo v uskutočňovaní stavby alebo jej zmeny, pričom nejde o jednoduchú stavbu alebo drobnú stavbu podľa stavebného zákona, napriek právoplatnému rozhodnutiu o zastavení stavebných prác.</w:t>
      </w:r>
    </w:p>
    <w:p>
      <w:pPr>
        <w:pStyle w:val="Header"/>
        <w:tabs>
          <w:tab w:val="left" w:pos="708" w:leader="none"/>
        </w:tabs>
        <w:spacing w:lineRule="auto" w:line="276"/>
        <w:ind w:firstLine="708"/>
        <w:jc w:val="both"/>
        <w:rPr/>
      </w:pPr>
      <w:r>
        <w:rPr>
          <w:sz w:val="24"/>
          <w:szCs w:val="24"/>
        </w:rPr>
        <w:t>Zároveň Vás žiadame, aby ste s uvedenou novelou Trestného zákona bezodkladne oboznámili všetky stavebné úrady v pôsobnosti Vášho kraja.</w:t>
      </w:r>
    </w:p>
    <w:p>
      <w:pPr>
        <w:pStyle w:val="Header"/>
        <w:tabs>
          <w:tab w:val="left" w:pos="708" w:leader="none"/>
        </w:tabs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 pozdravom </w:t>
      </w:r>
    </w:p>
    <w:p>
      <w:pPr>
        <w:pStyle w:val="Header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rPr/>
      </w:pPr>
      <w:r>
        <w:rPr>
          <w:sz w:val="24"/>
          <w:szCs w:val="24"/>
        </w:rPr>
        <w:tab/>
        <w:tab/>
        <w:t xml:space="preserve">Ing. arch. Jelena </w:t>
      </w:r>
      <w:r>
        <w:rPr>
          <w:b/>
          <w:sz w:val="24"/>
          <w:szCs w:val="24"/>
        </w:rPr>
        <w:t>H u d c o v s k á</w:t>
      </w:r>
      <w:r>
        <w:rPr>
          <w:sz w:val="24"/>
          <w:szCs w:val="24"/>
        </w:rPr>
        <w:t>, PhD.</w:t>
      </w:r>
    </w:p>
    <w:p>
      <w:pPr>
        <w:pStyle w:val="Header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iaditeľka odboru štátnej stavebnej správy </w:t>
        <w:tab/>
      </w:r>
    </w:p>
    <w:p>
      <w:pPr>
        <w:pStyle w:val="Header"/>
        <w:tabs>
          <w:tab w:val="left" w:pos="708" w:leader="none"/>
        </w:tabs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a územného plánovania</w:t>
      </w:r>
    </w:p>
    <w:p>
      <w:pPr>
        <w:pStyle w:val="Header"/>
        <w:tabs>
          <w:tab w:val="left" w:pos="708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>Prílohy: Novela trestného poriadku a Trestného zákona</w:t>
      </w:r>
    </w:p>
    <w:p>
      <w:pPr>
        <w:pStyle w:val="Header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Výňatok príslušných ustanovení novely Trestného zákona</w:t>
      </w:r>
    </w:p>
    <w:p>
      <w:pPr>
        <w:pStyle w:val="Header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Rozdeľovník: 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283" w:hanging="349"/>
        <w:jc w:val="both"/>
        <w:rPr/>
      </w:pPr>
      <w:r>
        <w:rPr>
          <w:sz w:val="24"/>
          <w:szCs w:val="24"/>
        </w:rPr>
        <w:t>Mgr. Andrej Mede, prednosta Krajského stavebného úradu v Bratislave, Lamačská cesta č. 8,  845 14 Bratislav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283" w:hanging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gr. Erik Višňovský, prednosta Krajského stavebného úradu v Trnave, Kollárova č. 8,                   </w:t>
      </w:r>
    </w:p>
    <w:p>
      <w:pPr>
        <w:pStyle w:val="Normal"/>
        <w:ind w:left="426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917 02 Trnav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283" w:hanging="349"/>
        <w:jc w:val="both"/>
        <w:rPr>
          <w:sz w:val="24"/>
          <w:szCs w:val="24"/>
        </w:rPr>
      </w:pPr>
      <w:r>
        <w:rPr>
          <w:sz w:val="24"/>
          <w:szCs w:val="24"/>
        </w:rPr>
        <w:t>Ing. Anton Šumichrast, prednosta Krajského stavebného úradu v Trenčíne, Hviezdoslavova č. 3, 911 40 Trenčí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283" w:hanging="349"/>
        <w:jc w:val="both"/>
        <w:rPr/>
      </w:pPr>
      <w:r>
        <w:rPr>
          <w:sz w:val="24"/>
          <w:szCs w:val="24"/>
        </w:rPr>
        <w:t>Mgr. Tünde Némethová, prednostka Krajského stavebného úradu v Nitre, Lomnická č. 44,  949 01 Nitr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283" w:hanging="349"/>
        <w:jc w:val="both"/>
        <w:rPr>
          <w:sz w:val="24"/>
          <w:szCs w:val="24"/>
        </w:rPr>
      </w:pPr>
      <w:r>
        <w:rPr>
          <w:sz w:val="24"/>
          <w:szCs w:val="24"/>
        </w:rPr>
        <w:t>Ing. Mgr. Jana Bednáriková, prednostka Krajského stavebného úradu v Žiline, Ul. Andreja Kmeťa č. 17, 010 01 Žilin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283" w:hanging="349"/>
        <w:jc w:val="both"/>
        <w:rPr>
          <w:sz w:val="24"/>
          <w:szCs w:val="24"/>
        </w:rPr>
      </w:pPr>
      <w:r>
        <w:rPr>
          <w:sz w:val="24"/>
          <w:szCs w:val="24"/>
        </w:rPr>
        <w:t>Ing. arch. Miroslava Valková, prednostka Krajského stavebného úradu v Banskej Bystrici, Nám. Ľ. Štúra č. 1, 974 05 Banská Bystric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286" w:hanging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. Pavel Slaninka, prednosta Krajského stavebného úradu v Prešove, Nám. Mieru č. 3,       </w:t>
      </w:r>
    </w:p>
    <w:p>
      <w:pPr>
        <w:pStyle w:val="Normal"/>
        <w:ind w:left="426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81 92 Prešov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286" w:hanging="349"/>
        <w:jc w:val="both"/>
        <w:rPr>
          <w:sz w:val="24"/>
          <w:szCs w:val="24"/>
        </w:rPr>
      </w:pPr>
      <w:r>
        <w:rPr>
          <w:sz w:val="24"/>
          <w:szCs w:val="24"/>
        </w:rPr>
        <w:t>JUDr. Martin Petruško, prednosta Krajského stavebného úradu v Košiciach, Komenského</w:t>
      </w:r>
    </w:p>
    <w:p>
      <w:pPr>
        <w:pStyle w:val="Normal"/>
        <w:ind w:left="426" w:right="-28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č. 52, 041 26 Košice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Textzstupnhosymbolu">
    <w:name w:val="Text zástupného symbolu"/>
    <w:basedOn w:val="Predvolenpsmoodseku"/>
    <w:qFormat/>
    <w:rPr>
      <w:rFonts w:ascii="Times New Roman" w:hAnsi="Times New Roman"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30:00Z</dcterms:created>
  <dc:creator>rusnakovav</dc:creator>
  <dc:description/>
  <dc:language>en-US</dc:language>
  <cp:lastModifiedBy>tvarozek</cp:lastModifiedBy>
  <cp:lastPrinted>2011-08-05T10:29:00Z</cp:lastPrinted>
  <dcterms:modified xsi:type="dcterms:W3CDTF">2011-09-07T07:30:00Z</dcterms:modified>
  <cp:revision>2</cp:revision>
  <dc:subject/>
  <dc:title/>
</cp:coreProperties>
</file>